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21 ноября 2016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(елочные базары)</w:t>
      </w:r>
      <w:r>
        <w:rPr>
          <w:sz w:val="24"/>
          <w:szCs w:val="24"/>
        </w:rPr>
        <w:t xml:space="preserve"> в 2016 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17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от 20.10.2016г. № 51-с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276"/>
        <w:gridCol w:w="992"/>
        <w:gridCol w:w="567"/>
        <w:gridCol w:w="1843"/>
        <w:gridCol w:w="1559"/>
        <w:gridCol w:w="1134"/>
      </w:tblGrid>
      <w:tr>
        <w:trPr>
          <w:trHeight w:val="241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 ,№ 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Тип, специализация 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лощадь для размещения объекта/  прилегающая территория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Период размещ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оличество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ачальная (мин.) плата за право размещения объекта (за 1 кв.м. территории за 1 день торговли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Размер задатка (руб.)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А.Невского (ориентир магазин «Аврор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елочного</w:t>
            </w:r>
          </w:p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9,00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ул. Гайдара (ориентир магазин «Седьмой континент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6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2,76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орького (ориентир д. 160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5,60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уйбышева, 91а (ориентир 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9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8,72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Октябрь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риентир киоск «Пресс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5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0,52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одп. Емельянова (ориентир д. 281 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1,08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иевская (ориентир д. 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,12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оммунистическая (ориентир ул. П. Мороз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8,56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О. Кошевого (ориентир ул. Бат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,80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ашиностроительная (ориентир д. 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6,44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олоцкая (ориентир оптовые скла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7,44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 Прибрежный (ориентир ул. Завод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1,08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. Шевцовой (ориентир д. 4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,80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арташева, (ориентир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1,08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. Маркса (ориентир ул. Косм. Пацае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4,04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Советский (ориентир д. 2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5,00</w:t>
            </w:r>
          </w:p>
        </w:tc>
      </w:tr>
      <w:tr>
        <w:trPr>
          <w:trHeight w:val="11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Советский (ориентир ул. Янал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ка для раз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очного баз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1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23,44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suppressAutoHyphens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6 году, определен постановлением главы администрации городского округа «Город Калининград» от 01.04.2010 № 591 (в ред. от 25.03.2011        № 500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9 (девяти) членов комиссии присутствуют 7 (семь), в том числе: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Авдеев Г.Е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орум имеется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5. Заседание конкурсной комиссии проводилась  21 ноября 2016 года по адресу г. Калининград обл., пл. Победы, 1, каб.253. Начало 10 час. 00 мин. (время калининградское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6. В связи с отсутствием заявок на участие в открытом конкурсе на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(елочные базары) в 2016 г. комиссия приняла решение признать открытый конкурс несостоявш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Г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ай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7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8. Настоящий протокол подлежит хранению в течение трех лет с даты рассмотрения заявок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6444" w:leader="none"/>
              </w:tabs>
              <w:suppressAutoHyphens w:val="tru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Авдеев Г.Е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885055</wp:posOffset>
                      </wp:positionH>
                      <wp:positionV relativeFrom="paragraph">
                        <wp:posOffset>3810</wp:posOffset>
                      </wp:positionV>
                      <wp:extent cx="120967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4.6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: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885055</wp:posOffset>
                      </wp:positionH>
                      <wp:positionV relativeFrom="paragraph">
                        <wp:posOffset>167640</wp:posOffset>
                      </wp:positionV>
                      <wp:extent cx="12096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4.65pt;margin-top:1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Юткина Ю.В.</w:t>
            </w:r>
          </w:p>
        </w:tc>
      </w:tr>
      <w:tr>
        <w:trPr>
          <w:trHeight w:val="59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885055</wp:posOffset>
                      </wp:positionH>
                      <wp:positionV relativeFrom="paragraph">
                        <wp:posOffset>198120</wp:posOffset>
                      </wp:positionV>
                      <wp:extent cx="1247775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4.65pt;margin-top:1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Лелет Н.Е.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73990</wp:posOffset>
                      </wp:positionV>
                      <wp:extent cx="1209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75895</wp:posOffset>
                      </wp:positionV>
                      <wp:extent cx="12096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1430</wp:posOffset>
                      </wp:positionV>
                      <wp:extent cx="12096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50495</wp:posOffset>
                      </wp:positionV>
                      <wp:extent cx="12096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Сеченова Л. В</w:t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73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44:00Z</dcterms:created>
  <dc:creator>Сеченова</dc:creator>
  <dc:description/>
  <cp:keywords/>
  <dc:language>en-US</dc:language>
  <cp:lastModifiedBy>Медведева</cp:lastModifiedBy>
  <cp:lastPrinted>2016-11-22T11:04:00Z</cp:lastPrinted>
  <dcterms:modified xsi:type="dcterms:W3CDTF">2016-11-22T09:11:00Z</dcterms:modified>
  <cp:revision>64</cp:revision>
  <dc:subject/>
  <dc:title>Протокол № 1</dc:title>
</cp:coreProperties>
</file>